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pache-zookeeper</w:t>
      </w:r>
      <w:r>
        <w:rPr>
          <w:rFonts w:eastAsia="微软雅黑" w:cs="宋体;SimSun" w:ascii="微软雅黑" w:hAnsi="微软雅黑"/>
          <w:b w:val="false"/>
          <w:sz w:val="21"/>
          <w:szCs w:val="21"/>
        </w:rPr>
        <w:t xml:space="preserve"> 3.6.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0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2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2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1995, 1996, 1999, 2000, 2001, 2002, 2004, 200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4, Christopher Cla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QO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Yahoo! Inc.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OpenSSL and SSLeay and MIT and BSD</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b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LICENSE ISSU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The OpenSSL toolkit stays under a double license, i.e. both the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the OpenSSL License and the original SSLeay license apply to the toolki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See below for the actual license tex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OpenSSL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Copyright (c) 1998-2019 The OpenSSL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Redistribution and use in source and binary forms,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modification, are permitted provided that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1. Redistributions of source code must retain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ice, 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2. Redistributions in binary form must reproduce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ice, this list of conditions and the following disclaimer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documentation and/or other materials provided with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3. All advertising materials mentioning features or use of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software must display the following acknowledg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software developed by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for use in the OpenSSL Toolkit. (http://www.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4. The names "OpenSSL Toolkit" and "OpenSSL Project" must not be used t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ndorse or promote products derived from this software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prior written permission. For written permission, please conta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openssl-core@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5. Products derived from this software may not be called "OpenS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r may "OpenSSL" appear in their names without prior writt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permission of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6. Redistributions of any form whatsoever must retain the follow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cknowledg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software developed by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for use in the OpenSSL Toolkit (http://www.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SOFTWARE IS PROVIDED BY THE OpenSSL PROJECT ``AS IS'' AND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XPRESSED OR IMPLIED WARRANTIES, INCLUDING, BUT NOT LIMITED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MPLIED WARRANTIES OF MERCHANTABILITY AND FITNESS FOR A PARTICULA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PURPOSE ARE DISCLAIMED.  IN NO EVENT SHALL THE OpenSSL PROJECT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TS CONTRIBUTORS BE LIABLE FOR ANY DIRECT, INDIRECT, INCIDENT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SPECIAL, EXEMPLARY, OR CONSEQUENTIAL DAMAGES (INCLUDING, B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 LIMITED TO, PROCUREMENT OF SUBSTITUTE GOODS OR SERVI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LOSS OF USE, DATA, OR PROFITS; OR BUSINESS INTERRUP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HOWEVER CAUSED AND ON ANY THEORY OF LIABILITY, WHETHER IN CONTRA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STRICT LIABILITY, OR TORT (INCLUDING NEGLIGENCE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RISING IN ANY WAY OUT OF THE USE OF THIS SOFTWARE, EVEN IF ADVIS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OF THE POSSIBILITY OF SUCH DAM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cryptographic software written by Eric You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ay@cryptsoft.com).  This product includes software written by Ti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Original SSLeay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Copyright (C) 1995-1998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ackage is an SSL implementation writt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by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implementation was written so as to conform with Netscapes S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library is free for commercial and non-commercial use as long 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following conditions are aheared to.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pply to all code found in this distribution, be it the RC4, R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lhash, DES, etc., code; not just the SSL code.  The SSL document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ncluded with this distribution is covered by the same copyright ter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xcept that the holder is Tim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Copyright remains Eric Young's, and as such any Copyright notices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code are not to be remo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f this package is used in a product, Eric Young should be given at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s the author of the parts of the library us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can be in the form of a textual message at program startup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n documentation (online or textual) provided with the pack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Redistribution and use in source and binary forms,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modification, are permitted provided that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1. Redistributions of source code must retain th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ice, 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2. Redistributions in binary form must reproduce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ice, this list of conditions and the following disclaimer i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documentation and/or other materials provided with the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3. All advertising materials mentioning features or use of this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must display the following acknowledge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cryptographic software written b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word 'cryptographic' can be left out if the rouines from the libra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being used are not cryptographic relate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4. If you include any Windows specific code (or a derivative thereof) fr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apps directory (application code) you must include an acknowledge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software written by Tim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SOFTWARE IS PROVIDED BY ERIC YOUNG ``AS I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NY EXPRESS OR IMPLIED WARRANTIES, INCLUDING, BUT NOT LIMITED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MPLIED WARRANTIES OF MERCHANTABILITY AND FITNESS FOR A PARTICULAR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RE DISCLAIMED.  IN NO EVENT SHALL THE AUTHOR OR CONTRIBUTORS BE LI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FOR ANY DIRECT, INDIRECT, INCIDENTAL, SPECIAL, EXEMPLARY, OR CONSEQUENTI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DAMAGES (INCLUDING, BUT NOT LIMITED TO, PROCUREMENT OF SUBSTITUTE GOO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OR SERVICES; LOSS OF USE, DATA, OR PROFITS; OR BUSINESS INTERRUP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HOWEVER CAUSED AND ON ANY THEORY OF LIABILITY, WHETHER IN CONTRACT, STRI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LIABILITY, OR TORT (INCLUDING NEGLIGENCE OR OTHERWISE) ARISING IN ANY WA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OUT OF THE USE OF THIS SOFTWARE, EVEN IF ADVISED OF THE POSSIBILITY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SUCH DAM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licence and distribution terms for any publically available version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derivative of this code cannot be changed.  i.e. this code cannot simply 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copied and put under another distribution lic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ncluding the GNU Public Lic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cQ2NNMtj6CipT9ABBBXDO+m8OWChVdU+5scHH0+ryBgGQ2Cc4DhQnqoA3x0y01xM6eDUV9
HTWwCTJAkRuRVmvjQqeTu6Siw8hfLXIF+TF6fh60wrzF/CkJ/j4+Lobhs05qM9ChOJVCcUi5
ONNgSl44+kR2notgUV4uF81cGIoRvFacbTA8f6wsp4N3U9uAB+ttnc6l0kKnuuQNO/RjUkUu
5gtTSJ/IvR48UtIvmH</vt:lpwstr>
  </property>
  <property fmtid="{D5CDD505-2E9C-101B-9397-08002B2CF9AE}" pid="3" name="_2015_ms_pID_7253431">
    <vt:lpwstr>IjkZpNMaJbzTDLs7g1SiaP0liLzJjfa8AHHRlxVhGI6XD3AzHBYnqm
wjVTAQWQuFK+Ou+qnkoa1vEVAyHqJavOYHY4rtCb3SRsOMtcsTo5Nkmp+NUnfr3HKb6xzNee
CMn6R4NjznOqGy1hpe3QlYJvqZIMrLSo0oWUiPzmfwVS6X1pkyHXDcYcrtjkDBytRs3dpcdI
KiJ41HytEe/pF+P5aS50cUymTbq5w1TXxoKJ</vt:lpwstr>
  </property>
  <property fmtid="{D5CDD505-2E9C-101B-9397-08002B2CF9AE}" pid="4" name="_2015_ms_pID_7253431_00">
    <vt:lpwstr>_2015_ms_pID_7253431</vt:lpwstr>
  </property>
  <property fmtid="{D5CDD505-2E9C-101B-9397-08002B2CF9AE}" pid="5" name="_2015_ms_pID_7253432">
    <vt:lpwstr>kq3mD3dt7Z9gR+aYpgnYqg8sk0DRxP1v6gN0
7tKgYyFGI+cXlog9FgpiGljXtUZwoap2OZwtBsLWtaRw7qwYQ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